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590550"/>
                <wp:effectExtent l="10160" t="9525" r="9525" b="22225"/>
                <wp:wrapNone/>
                <wp:docPr id="1" name=""/>
                <a:graphic xmlns:a="http://schemas.openxmlformats.org/drawingml/2006/main">
                  <a:graphicData uri="http://schemas.microsoft.com/office/word/2010/wordprocessingShape">
                    <wps:wsp>
                      <wps:cNvSpPr/>
                      <wps:spPr>
                        <a:xfrm>
                          <a:off x="0" y="0"/>
                          <a:ext cx="6696000" cy="5904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Motorcycle Engineer</w:t>
                            </w:r>
                          </w:p>
                        </w:txbxContent>
                      </wps:txbx>
                      <wps:bodyPr anchor="t">
                        <a:noAutofit/>
                      </wps:bodyPr>
                    </wps:wsp>
                  </a:graphicData>
                </a:graphic>
              </wp:anchor>
            </w:drawing>
          </mc:Choice>
          <mc:Fallback>
            <w:pict>
              <v:roundrect id="shape_0" fillcolor="#d8d8d8" stroked="t" o:allowincell="f" style="position:absolute;margin-left:-30.75pt;margin-top:10.85pt;width:527.2pt;height:46.4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Motorcycle Engineer</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5890260"/>
                <wp:effectExtent l="9525" t="9525" r="10160" b="10160"/>
                <wp:wrapNone/>
                <wp:docPr id="2" name=""/>
                <a:graphic xmlns:a="http://schemas.openxmlformats.org/drawingml/2006/main">
                  <a:graphicData uri="http://schemas.microsoft.com/office/word/2010/wordprocessingShape">
                    <wps:wsp>
                      <wps:cNvSpPr/>
                      <wps:spPr>
                        <a:xfrm>
                          <a:off x="0" y="0"/>
                          <a:ext cx="6743880" cy="589032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w:t>
                            </w:r>
                            <w:r>
                              <w:rPr>
                                <w:kern w:val="2"/>
                                <w:sz w:val="24"/>
                                <w:szCs w:val="24"/>
                                <w:rFonts w:ascii="Calibri" w:hAnsi="Calibri" w:eastAsia="Calibri" w:cs="Calibri"/>
                                <w:color w:val="auto"/>
                                <w:lang w:val="en-US" w:bidi="ar-SA"/>
                              </w:rPr>
                              <w:t>Have you ever wondered who came up with the design for a motorcycle?  Have you ever wondered why the bikes are designed in a particular way?  These are just a few of the questions that I had when I was younger and that is what prompted me to pursue a career in engineering.</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Name &amp; 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My name is ______________________ and I began designing simple cars for soap box derby races with my dad when I was younger.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Once I got into high school I excelled in my math and shop classes.  I was able to come up with some great designs for our projects and that’s when my teachers recommended that I look into mechanical engineering.  After five years in school I earned a degree in mechanical engineering and I was able to get a position with Honda in their motorcycle division.</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 xml:space="preserve">I make $77,000 a year to help build fast motorcycles which I occasionally get to test driv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On a daily basis I work with my team which includes an aerospace engineer to try and come up with ways to make the bikes more aerodynamic.  If something gets recalled we look into the problem and try to determine the best way resolve the issue.  We also test the bikes to determine how safe they are.</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463.75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w:t>
                      </w:r>
                      <w:r>
                        <w:rPr>
                          <w:kern w:val="2"/>
                          <w:sz w:val="24"/>
                          <w:szCs w:val="24"/>
                          <w:rFonts w:ascii="Calibri" w:hAnsi="Calibri" w:eastAsia="Calibri" w:cs="Calibri"/>
                          <w:color w:val="auto"/>
                          <w:lang w:val="en-US" w:bidi="ar-SA"/>
                        </w:rPr>
                        <w:t>Have you ever wondered who came up with the design for a motorcycle?  Have you ever wondered why the bikes are designed in a particular way?  These are just a few of the questions that I had when I was younger and that is what prompted me to pursue a career in engineering.</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Name &amp; 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My name is ______________________ and I began designing simple cars for soap box derby races with my dad when I was younger.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Once I got into high school I excelled in my math and shop classes.  I was able to come up with some great designs for our projects and that’s when my teachers recommended that I look into mechanical engineering.  After five years in school I earned a degree in mechanical engineering and I was able to get a position with Honda in their motorcycle division.</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 xml:space="preserve">I make $77,000 a year to help build fast motorcycles which I occasionally get to test driv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On a daily basis I work with my team which includes an aerospace engineer to try and come up with ways to make the bikes more aerodynamic.  If something gets recalled we look into the problem and try to determine the best way resolve the issue.  We also test the bikes to determine how safe they are.</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0:00Z</dcterms:created>
  <dc:creator>Vanessa Stevens</dc:creator>
  <dc:description/>
  <dc:language>en-US</dc:language>
  <cp:lastModifiedBy>Jackson</cp:lastModifiedBy>
  <dcterms:modified xsi:type="dcterms:W3CDTF">2012-10-01T15:00:00Z</dcterms:modified>
  <cp:revision>2</cp:revision>
  <dc:subject/>
  <dc:title/>
</cp:coreProperties>
</file>